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760"/>
        <w:gridCol w:w="851"/>
        <w:gridCol w:w="2317"/>
        <w:gridCol w:w="16"/>
        <w:gridCol w:w="509"/>
        <w:gridCol w:w="270"/>
        <w:gridCol w:w="883"/>
        <w:gridCol w:w="301"/>
        <w:gridCol w:w="238"/>
        <w:gridCol w:w="569"/>
        <w:gridCol w:w="1172"/>
        <w:gridCol w:w="245"/>
        <w:gridCol w:w="1418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3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7/07/2014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EMEF Sylvia Centen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EMEF Wanda roch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IA: 16/08/201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07:00hs  retorno: 12:00h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 w:cs="Arial"/>
                <w:sz w:val="24"/>
                <w:szCs w:val="24"/>
              </w:rPr>
              <w:t>Saída: EMEF Cristóvão Pereira de Abreu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Ses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 w:cs="Arial"/>
                <w:sz w:val="24"/>
                <w:szCs w:val="24"/>
              </w:rPr>
              <w:t>Dia: 23/08/2014 sábad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07:00hs  retorno: 12:00h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EMEF Maria Angél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EMEF Manoel Man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Dia:11/07  saída:12:00hs  retorno: 17:30hs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4"/>
                <w:szCs w:val="24"/>
              </w:rPr>
              <w:t>Dia: 30/08 s</w:t>
            </w:r>
            <w:r>
              <w:rPr>
                <w:rFonts w:eastAsia="Bitstream Vera Sans" w:cs="Arial"/>
                <w:sz w:val="24"/>
                <w:szCs w:val="24"/>
              </w:rPr>
              <w:t>aída: 07:00hs  retorno: 12:00h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sz w:val="24"/>
                <w:szCs w:val="24"/>
              </w:rPr>
            </w:pPr>
            <w:r>
              <w:rPr>
                <w:rFonts w:eastAsia="Bitstream Vera Sans" w:cs="Arial" w:ascii="Arial" w:hAnsi="Arial"/>
                <w:sz w:val="24"/>
                <w:szCs w:val="24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EMEFs Cristóvão Pereira de Abreu e Maria Angélica ( um dia para cada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EMEFFrederico E. Buchooloz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 w:cs="Arial"/>
                <w:sz w:val="24"/>
                <w:szCs w:val="24"/>
              </w:rPr>
              <w:t>Dia</w:t>
            </w:r>
            <w:r>
              <w:rPr>
                <w:rFonts w:cs="Arial"/>
                <w:sz w:val="24"/>
                <w:szCs w:val="24"/>
              </w:rPr>
              <w:t>: 12/07 s</w:t>
            </w:r>
            <w:r>
              <w:rPr>
                <w:rFonts w:eastAsia="Bitstream Vera Sans" w:cs="Arial"/>
                <w:sz w:val="24"/>
                <w:szCs w:val="24"/>
              </w:rPr>
              <w:t>aída: 07:00hs  retorno: 12:0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: 15/08 saída: 07:00hs  retorno: 12:0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EMEF Maria Angél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EMEF França Pin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Dia: 08/08 saída: 12:00hs  retorno: 17:30hs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Dia: 29/08 saída: 12:00hs  retorno: 17:30hs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Dia: 05/09 saída: 12:00hs  retorno: 17:3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: 06/09 saída: 07:00hs  retorno: 12:00hs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Dia:12/09 saída: 12:00hs  retorno: 17:3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: 13/09 saída: 07:00hs  retorno: 12:0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ônibu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Saída: EMEF Sylvia Centen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Destino: EMEF Porto Segur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: 18/07  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ída: 12:00hs  retorno: 17:30hs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31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6-10T13:01:00Z</cp:lastPrinted>
  <dcterms:modified xsi:type="dcterms:W3CDTF">2014-06-26T16:52:00Z</dcterms:modified>
  <cp:revision>9</cp:revision>
  <dc:subject/>
  <dc:title>Conv</dc:title>
</cp:coreProperties>
</file>